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1899549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8985058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9981739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7109540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2628850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11378074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2692373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0480389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8115364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198744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0813824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3560454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4037638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1868821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6986425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9740874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358201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4375186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8405843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068124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0805069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1759656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9013979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7970262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2219721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1151100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